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Latin 1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  <w:t>Med tangentbordsfilen Latin 1 för Tavultesoft Keyman 6.0 kan man enkelt komma åt alla tecken i fonter för västerländska språk (Latin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</w:sectPr>
      </w:pPr>
    </w:p>
    <w:tbl>
      <w:tblPr>
        <w:tblW w:w="48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4"/>
        <w:gridCol w:w="966"/>
        <w:gridCol w:w="2722"/>
      </w:tblGrid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gent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ken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t tankstreck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- 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ångt tankstreck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ättvänt citat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"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vänt citat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" "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t citat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'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ättvänd apostrof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' '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vänd apostrof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' ' '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'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 apostrof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, ,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ågt citat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&lt;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änstervänt gåsöga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&lt; &lt;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änstervänt enkelt gåsöga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&gt;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ögervänt gåsöga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&gt; &gt;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›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ögervänt enkelt gåsöga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elämnings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¦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at lodstreck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mille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C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med cedilj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h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Œ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atur OE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T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r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Ä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skt Ä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Ö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Ø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skt Ö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b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mb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c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med cedilj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h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œ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atur oe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g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k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†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s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k k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belkors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p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¶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ycketeck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4"/>
        <w:gridCol w:w="966"/>
        <w:gridCol w:w="2722"/>
      </w:tblGrid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gent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ken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ß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bel-s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t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r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u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x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yss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ä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skt ä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ö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ø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skt ö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åktecken en fjärdedel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åktecken tre fjärdedelar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tställd punkt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!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vänt utrops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?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vänt fråge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: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÷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erikanskt divisions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¬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gations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+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±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sminus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C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yright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R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®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rerat varumärke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med omvänd cirkumflex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T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™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demark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Y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¥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n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Z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ed omvänd cirkumflex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a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ª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höjt a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c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¢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f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ƒ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rintecken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o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º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höjt o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med omvänd cirkumflex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z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ed omvänd cirkumflex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höjd etta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²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höjd tvåa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³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höjd tre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Text">
    <w:name w:val="text"/>
    <w:basedOn w:val="Normal"/>
    <w:qFormat/>
    <w:pPr>
      <w:ind w:firstLine="284"/>
      <w:jc w:val="both"/>
    </w:pPr>
    <w:rPr/>
  </w:style>
  <w:style w:type="paragraph" w:styleId="Stycke">
    <w:name w:val="styck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59:00Z</dcterms:created>
  <dc:creator>.</dc:creator>
  <dc:description/>
  <dc:language>en-US</dc:language>
  <cp:lastModifiedBy>Lars Törnqvist</cp:lastModifiedBy>
  <cp:lastPrinted>1998-03-09T08:56:00Z</cp:lastPrinted>
  <dcterms:modified xsi:type="dcterms:W3CDTF">2003-07-17T14:56:00Z</dcterms:modified>
  <cp:revision>4</cp:revision>
  <dc:subject/>
  <dc:title>033_</dc:title>
</cp:coreProperties>
</file>